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а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а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а и чл. 2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а и чл. 2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9865</wp:posOffset>
                </wp:positionH>
                <wp:positionV relativeFrom="paragraph">
                  <wp:posOffset>-7620</wp:posOffset>
                </wp:positionV>
                <wp:extent cx="6576060" cy="463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4632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едновр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потекираното жилище е единствено жилище за семейството през данъчната год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364.8pt;mso-wrap-distance-left:9.05pt;mso-wrap-distance-right:9.05pt;mso-wrap-distance-top:0pt;mso-wrap-distance-bottom:0pt;margin-top:-0.6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едновремен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потекираното жилище е единствено жилище за семейството през данъчната год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8220</wp:posOffset>
                </wp:positionH>
                <wp:positionV relativeFrom="paragraph">
                  <wp:posOffset>-83820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РУГИ 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-6.6pt;mso-position-vertical-relative:text;margin-left: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РУГИ 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780</wp:posOffset>
                </wp:positionH>
                <wp:positionV relativeFrom="paragraph">
                  <wp:posOffset>-207010</wp:posOffset>
                </wp:positionV>
                <wp:extent cx="6347460" cy="2421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421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гато размерът на ипотечния кредит е по-голям от 100 000 лв., данъчното облекчение може д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 направени през годината лихвени плащания по първите 100 000 лв. от главница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2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се ползва до размера на сумата на годишните данъчни основи по чл. 17 от ЗДДФ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 при условие че съпругът/съпругата няма да ползва данъчното облекчение за съответната данъчна годи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3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4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90.65pt;mso-wrap-distance-left:9.05pt;mso-wrap-distance-right:9.05pt;mso-wrap-distance-top:0pt;mso-wrap-distance-bottom:0pt;margin-top:-16.3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огато размерът на ипотечния кредит е по-голям от 100 000 лв., данъчното облекчение може д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 направени през годината лихвени плащания по първите 100 000 лв. от главница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2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се ползва до размера на сумата на годишните данъчни основи по чл. 17 от ЗДДФЛ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и при условие че съпругът/съпругата няма да ползва данъчното облекчение за съответната данъчна годи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3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4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9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75565</wp:posOffset>
                </wp:positionV>
                <wp:extent cx="6347460" cy="2236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236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към която се прилага документ, издаден от банката кредитозаема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76.1pt;mso-wrap-distance-left:9.05pt;mso-wrap-distance-right:9.05pt;mso-wrap-distance-top:0pt;mso-wrap-distance-bottom:0pt;margin-top:5.9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към която се прилага документ, издаден от банката кредитозаема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780</wp:posOffset>
                </wp:positionH>
                <wp:positionV relativeFrom="paragraph">
                  <wp:posOffset>52705</wp:posOffset>
                </wp:positionV>
                <wp:extent cx="6347460" cy="807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07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63.6pt;mso-wrap-distance-left:9.05pt;mso-wrap-distance-right:9.05pt;mso-wrap-distance-top:0pt;mso-wrap-distance-bottom:0pt;margin-top:4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Данъчното облекчение за млади семейства може да се ползва и от чуждестранни физически лица, установени за данъчни цели в държава - членка на Европейския съюз, или в друга държава - страна по Споразумението за Европейското икономическо пространство </w:t>
      </w:r>
      <w:r>
        <w:rPr>
          <w:rFonts w:cs="Times New Roman" w:ascii="Times New Roman" w:hAnsi="Times New Roman"/>
          <w:b/>
          <w:sz w:val="24"/>
          <w:szCs w:val="24"/>
        </w:rPr>
        <w:t>(чл. 22а, ал. 5 от ЗДДФЛ)</w:t>
      </w:r>
      <w:r>
        <w:rPr>
          <w:rFonts w:cs="Times New Roman" w:ascii="Times New Roman" w:hAnsi="Times New Roman"/>
          <w:sz w:val="24"/>
          <w:szCs w:val="24"/>
        </w:rPr>
        <w:t xml:space="preserve">. В тези случаи към годишната данъчна декларация се прилагат официални легализирани документи, удостоверяващи наличието на условията за ползване на данъчното облекчение, издадени от компетентните органи на съответната чужда държава, и техният превод на български език, извършен от заклет преводач </w:t>
      </w:r>
      <w:r>
        <w:rPr>
          <w:rFonts w:cs="Times New Roman" w:ascii="Times New Roman" w:hAnsi="Times New Roman"/>
          <w:b/>
          <w:sz w:val="24"/>
          <w:szCs w:val="24"/>
        </w:rPr>
        <w:t>(чл. 23, ал. 1, т. 7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в нарушение на условието другият съпруг да не ползва данъчното облекчение за съответната година и двамата съпрузи са ползвали облекчението, всяко от лицата дължи частта от данъка, съответстваща на размера на ползваното облекчени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(чл. 22а, ал. 6 от ЗДДФ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</wp:posOffset>
                </wp:positionH>
                <wp:positionV relativeFrom="paragraph">
                  <wp:posOffset>41275</wp:posOffset>
                </wp:positionV>
                <wp:extent cx="5854700" cy="32169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216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млади семейства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53.3pt;mso-wrap-distance-left:9.05pt;mso-wrap-distance-right:9.05pt;mso-wrap-distance-top:0pt;mso-wrap-distance-bottom:0pt;margin-top:3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млади семейства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6192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МЛАДИ СЕМЕЙСТ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3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2T18:30:00Z</dcterms:modified>
  <cp:revision>3</cp:revision>
  <dc:subject/>
  <dc:title>Контролен Лист</dc:title>
</cp:coreProperties>
</file>